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ВАЖН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Восстановившиеся студенты вариант узнают у преподавателя!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32:00Z</dcterms:created>
  <dc:creator>Ведущий документовед Пшенецкий С.А.</dc:creator>
  <dc:description/>
  <cp:keywords/>
  <dc:language>en-US</dc:language>
  <cp:lastModifiedBy>Пользователь</cp:lastModifiedBy>
  <cp:lastPrinted>2015-04-13T10:16:00Z</cp:lastPrinted>
  <dcterms:modified xsi:type="dcterms:W3CDTF">2023-02-02T07:41:00Z</dcterms:modified>
  <cp:revision>9</cp:revision>
  <dc:subject/>
  <dc:title>Центр дистанционного обучения и повышения квалификации</dc:title>
</cp:coreProperties>
</file>